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onnenfinsternis '99 – und was habt Ihr gemacht?</w:t>
      </w:r>
    </w:p>
    <w:p>
      <w:pPr>
        <w:pStyle w:val="Normal"/>
        <w:rPr>
          <w:b/>
          <w:b/>
          <w:u w:val="single"/>
        </w:rPr>
      </w:pPr>
      <w:r>
        <w:rPr>
          <w:b/>
          <w:u w:val="single"/>
        </w:rPr>
      </w:r>
    </w:p>
    <w:p>
      <w:pPr>
        <w:pStyle w:val="Normal"/>
        <w:rPr/>
      </w:pPr>
      <w:r>
        <w:rPr/>
        <w:t>Was tun Flieger bei einer Sonnenfinsternis? Sie fliegen natürlich – mindestens in den Bereich des Kernschattens!  Das genau haben wir Flieger in Egelsbach vom FVL, dem Frankfurter Verein für Luftfahrt, uns vorgenommen. Alle haben Urlaub genommen und mit Spannung auf das Jahrhundertereignis gewartet. Nun ist der Tag gekommen......</w:t>
      </w:r>
    </w:p>
    <w:p>
      <w:pPr>
        <w:pStyle w:val="Normal"/>
        <w:rPr/>
      </w:pPr>
      <w:r>
        <w:rPr/>
      </w:r>
    </w:p>
    <w:p>
      <w:pPr>
        <w:pStyle w:val="Normal"/>
        <w:rPr/>
      </w:pPr>
      <w:r>
        <w:rPr/>
        <w:t xml:space="preserve">Also in Egelsbach EDFE Egelsbach herrschte bei André, Thorsten und mir große Nervosität - bei allen übrigens. Unsere reservierte Maschine war durch Versehen vergeben worden; also waren wir ohne Flugzeug. Vorsichtshalber hatten wir eine 150 reserviert – aber der Gedanke an diesen "Airliner" behagte mir gar nicht. </w:t>
      </w:r>
    </w:p>
    <w:p>
      <w:pPr>
        <w:pStyle w:val="Normal"/>
        <w:rPr/>
      </w:pPr>
      <w:r>
        <w:rPr/>
      </w:r>
    </w:p>
    <w:p>
      <w:pPr>
        <w:pStyle w:val="Normal"/>
        <w:rPr/>
      </w:pPr>
      <w:r>
        <w:rPr/>
        <w:t xml:space="preserve">Zu dieser Zeit hatten wir in Rhein-Main höchstens 2000 ft overcast, slight rain and moderate wind with isolated showers, visibility more than ten km. Soweit die Fliegeransage; faktisch sah der Himmel bedrohlich aus: eine tiefe dunkle Wolkendecke, recht heftiger Wind verhießen nichts gutes; es   sah aus, als wolle gleich die Hölle losbrechen. Die Sonne sehen – was ein Witz! </w:t>
      </w:r>
    </w:p>
    <w:p>
      <w:pPr>
        <w:pStyle w:val="Normal"/>
        <w:rPr/>
      </w:pPr>
      <w:r>
        <w:rPr/>
      </w:r>
    </w:p>
    <w:p>
      <w:pPr>
        <w:pStyle w:val="Normal"/>
        <w:rPr/>
      </w:pPr>
      <w:r>
        <w:rPr/>
        <w:t xml:space="preserve">Unsere Laune schwankte einerseits zwischen: "Wir schmeißen den Müll hin, machen die "Coolen" und trinken einen Kaffee auf der Terrasse, als wenn nichts wäre" und andererseits: "Wollen wir uns nicht doch VFR nach Karlsruhe durchschlagen?"  - "Was wäre mit IFR nach Stuttgart?" Ein Pilot mit IFR-Berechtigung war available, jedoch kein passender Flieger....... </w:t>
      </w:r>
    </w:p>
    <w:p>
      <w:pPr>
        <w:pStyle w:val="Normal"/>
        <w:rPr/>
      </w:pPr>
      <w:r>
        <w:rPr/>
      </w:r>
    </w:p>
    <w:p>
      <w:pPr>
        <w:pStyle w:val="Normal"/>
        <w:rPr/>
      </w:pPr>
      <w:r>
        <w:rPr/>
        <w:t xml:space="preserve">In der Fliegerhalle herrschte ebenfalls die gleiche angespannte und hektisch-nervöse Atmosphäre wie im Verein. Gerüchte und Sprüche machten die Runde: "In Schweighofen sind 36 Flieger im Holding! In Karlsruhe ist alles dicht! IFR nach Stuttgart EDDS – ein Slot ist für 16 - 17 Uhr LT verfügbar" (hahaha!). Merkwürdig, in welcher Stimmung die Leute waren... </w:t>
      </w:r>
    </w:p>
    <w:p>
      <w:pPr>
        <w:pStyle w:val="Normal"/>
        <w:rPr/>
      </w:pPr>
      <w:r>
        <w:rPr/>
      </w:r>
    </w:p>
    <w:p>
      <w:pPr>
        <w:pStyle w:val="Normal"/>
        <w:rPr/>
      </w:pPr>
      <w:r>
        <w:rPr/>
        <w:t xml:space="preserve">Und plötzlich ist ein Flieger da – reserviert und nicht angetreten. Sollten wir noch dreißig  Minuten warten, fragt Thorsten mich. "Vergiß es! Wozu die Regelung, daß die Reservierung nach 30 Minuten verfällt?" meine ich etwas zu aggressiv. </w:t>
      </w:r>
    </w:p>
    <w:p>
      <w:pPr>
        <w:pStyle w:val="Normal"/>
        <w:rPr/>
      </w:pPr>
      <w:r>
        <w:rPr/>
      </w:r>
    </w:p>
    <w:p>
      <w:pPr>
        <w:pStyle w:val="Normal"/>
        <w:rPr/>
      </w:pPr>
      <w:r>
        <w:rPr/>
        <w:t xml:space="preserve">Beschluß: wir tanken die D-ERWA, und Thorsten N. am Steuer macht taxi zum Rollhalt 09, after run-up reports ready for departure - und warten: we are number three..." </w:t>
      </w:r>
    </w:p>
    <w:p>
      <w:pPr>
        <w:pStyle w:val="Normal"/>
        <w:rPr/>
      </w:pPr>
      <w:r>
        <w:rPr/>
      </w:r>
    </w:p>
    <w:p>
      <w:pPr>
        <w:pStyle w:val="Normal"/>
        <w:rPr/>
      </w:pPr>
      <w:r>
        <w:rPr/>
        <w:t>Mordstheater am Funk: die D-EZZZ soll einen right hand pattern fliegen, fliegt aber left hand und behauptet, es sei "right": Egelsbach ist ein kontrollierter Platz; am Funk die gleiche angespannte Stimmung wie am Boden und im Moment gehen die Einmots in  Egelsbach im Minutentakt heraus: es herrscht garantiert mehr traffic als gegenüber in EDDF Frankfurt – eine  Lachnummer dort!</w:t>
      </w:r>
    </w:p>
    <w:p>
      <w:pPr>
        <w:pStyle w:val="Normal"/>
        <w:rPr/>
      </w:pPr>
      <w:r>
        <w:rPr/>
      </w:r>
    </w:p>
    <w:p>
      <w:pPr>
        <w:pStyle w:val="Normal"/>
        <w:rPr/>
      </w:pPr>
      <w:r>
        <w:rPr/>
        <w:t>Wir bekommen die Weiterstadt departure: über Worms ist der Himmel offen! Sensation! Es ist 11.30 Uhr durch, die Sonne ist bereits angeknabbert. Wir fliegen Lachen-Speyerdorf an; für Saarlouis oder Metz reicht die Zeit eh nicht mehr. Der Platz reagiert auf unsere Rufe nicht, obwohl deutlich belebt, wie wir aus 2000 Fuß sehen. Wir wünschen ihm die Hölle und fliegen weiter.</w:t>
      </w:r>
    </w:p>
    <w:p>
      <w:pPr>
        <w:pStyle w:val="Normal"/>
        <w:rPr/>
      </w:pPr>
      <w:r>
        <w:rPr/>
      </w:r>
    </w:p>
    <w:p>
      <w:pPr>
        <w:pStyle w:val="Normal"/>
        <w:rPr/>
      </w:pPr>
      <w:r>
        <w:rPr/>
        <w:t>Captain Thorsten N. macht das einzig richtige: Direct Speyer after initial call for landing... Gern empfängt man uns für die SoFi - saufreundlich und gut drauf die Leute am Funk! Die gute Laune des Speyer Tower überträgt sich auf mich und kurze Zeit später leiten wir den descend ein; André, der uns in einer Katana gefolgt ist,  ist wohl am Knutschen mit seiner Perle und fliegt beinahe hinten auf...</w:t>
      </w:r>
    </w:p>
    <w:p>
      <w:pPr>
        <w:pStyle w:val="Normal"/>
        <w:rPr/>
      </w:pPr>
      <w:r>
        <w:rPr/>
      </w:r>
    </w:p>
    <w:p>
      <w:pPr>
        <w:pStyle w:val="Normal"/>
        <w:rPr/>
      </w:pPr>
      <w:r>
        <w:rPr/>
        <w:t>Heute landet der Captain persönlich und macht das saugut! Mit seinen letzten "Treffern" war er selber nicht so zufrieden. Heute ist er klasse! Wie sagte mein Fluglehrer Volker immer? "Unter 1.500 Landungen brauchen wir über Landungen nicht zu sprechen........" Recht hatte er!</w:t>
      </w:r>
    </w:p>
    <w:p>
      <w:pPr>
        <w:pStyle w:val="Normal"/>
        <w:rPr/>
      </w:pPr>
      <w:r>
        <w:rPr/>
      </w:r>
    </w:p>
    <w:p>
      <w:pPr>
        <w:pStyle w:val="Normal"/>
        <w:rPr/>
      </w:pPr>
      <w:r>
        <w:rPr/>
        <w:t>Wir spazieren zum Café am Platz, der Sonne fehlt schon ein Drittel; die Stimmung der Anwesenden ist gut. Ab etwa 12.15 wird das Licht deutlich fahl- grau bis blau - ohne das man jedoch Dunkelheit registriert. Es ist die angekündigte Lichtverfärbung. Am Himmel steht nurmehr eine Sichel, aber es ist immer noch hell. Dann jedoch wird es ab ca. 12.25 merklich dunkler; wir sind ja nur wenig vom Kernschatten entfernt. Der Verkehr legt sich, die Stadt ist still. Jetzt ist es nicht mehr dunkel, sondern düster. Die Lichter der Stadt schalten sich ein; auch die am Platz der runway. Zwar haben wir Wolken, aber die schmale Sichel war noch zu sehen. und auf einmal ist die größtmögliche Abdeckung erreicht - es ist irgendwie zweifelsfrei zu merken! Meine Nikon kann ich weglegen; sie zeigt bei offener Blende 2,0 eine Belichtungszeit von mehr als zwei Sekunden an. Subjektiv empfinde ich die Dunkelheit wie eine sehr helle Vollmondnacht; und ausgerechnet jetzt ist die Sonne von Wolken bedeckt! War doch klar!</w:t>
      </w:r>
    </w:p>
    <w:p>
      <w:pPr>
        <w:pStyle w:val="Normal"/>
        <w:rPr/>
      </w:pPr>
      <w:r>
        <w:rPr/>
      </w:r>
    </w:p>
    <w:p>
      <w:pPr>
        <w:pStyle w:val="Normal"/>
        <w:rPr/>
      </w:pPr>
      <w:r>
        <w:rPr/>
        <w:t>In der Stadt Speyer gegenüber hört man das Johlen der Leute; es hört sich toll und doch merkwürdig an.</w:t>
      </w:r>
    </w:p>
    <w:p>
      <w:pPr>
        <w:pStyle w:val="Normal"/>
        <w:rPr/>
      </w:pPr>
      <w:r>
        <w:rPr/>
      </w:r>
    </w:p>
    <w:p>
      <w:pPr>
        <w:pStyle w:val="Normal"/>
        <w:rPr/>
      </w:pPr>
      <w:r>
        <w:rPr/>
        <w:t xml:space="preserve">Nach nur einer Minute wird es schlagartig wieder hell - viel, viel schneller, als es dunkel wurde! Es war vorbei und mit dem Ereignis auch der ganze Zauber, der über dem Tag gelegen hatte... Es war wunderbar! </w:t>
      </w:r>
    </w:p>
    <w:p>
      <w:pPr>
        <w:pStyle w:val="Normal"/>
        <w:rPr/>
      </w:pPr>
      <w:r>
        <w:rPr/>
      </w:r>
    </w:p>
    <w:p>
      <w:pPr>
        <w:pStyle w:val="Normal"/>
        <w:rPr/>
      </w:pPr>
      <w:r>
        <w:rPr/>
        <w:t>Eins weiß ich: 2081 plane ich die Sache noch gründlicher!</w:t>
      </w:r>
    </w:p>
    <w:p>
      <w:pPr>
        <w:pStyle w:val="Normal"/>
        <w:rPr/>
      </w:pPr>
      <w:r>
        <w:rPr/>
      </w:r>
    </w:p>
    <w:p>
      <w:pPr>
        <w:pStyle w:val="Normal"/>
        <w:rPr/>
      </w:pPr>
      <w:r>
        <w:rPr/>
      </w:r>
    </w:p>
    <w:p>
      <w:pPr>
        <w:pStyle w:val="Normal"/>
        <w:rPr/>
      </w:pPr>
      <w:r>
        <w:rPr/>
      </w:r>
    </w:p>
    <w:p>
      <w:pPr>
        <w:pStyle w:val="Normal"/>
        <w:rPr/>
      </w:pPr>
      <w:r>
        <w:rPr/>
      </w:r>
    </w:p>
    <w:sectPr>
      <w:type w:val="nextPage"/>
      <w:pgSz w:w="11906" w:h="16838"/>
      <w:pgMar w:left="1843" w:right="184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8:52:00Z</dcterms:created>
  <dc:creator>Thomas Wiegand</dc:creator>
  <dc:description/>
  <dc:language>en-US</dc:language>
  <cp:lastModifiedBy>Sigi Kottysch</cp:lastModifiedBy>
  <dcterms:modified xsi:type="dcterms:W3CDTF">1999-09-30T23:10:00Z</dcterms:modified>
  <cp:revision>2</cp:revision>
  <dc:subject/>
  <dc:title>Sonnenfinsternis '99 – und was habt Ihr gemacht</dc:title>
</cp:coreProperties>
</file>